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9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9. évi költségvetéséről szóló 6/2019. (II. 1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9. évi költségvetéséről szóló 6/2019. (II. 1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és intézményei 2019. évi költségvetési bevétele: 2.812.106.000 forin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) működési célú bevételek 2.789.656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elhalmozási célú bevételek 22.450.000 forint.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és intézményei finanszírozási bevétele 1.267.099.000 forint.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3) Az Önkormányzat és intézményei 2019. évi bevétele összesen: 4.079.205.000 forint, azaz Négymilliárd-hetvenkilencmillió-kétszázö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és intézményei 2019. évi költségvetési kiadása: 4.044.148.000 forint,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) működési célú kiadások 2.734.924.000 forint,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felhalmozási célú kiadások 1.309.224.000 forint.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tartaléka 218.423.000 forint,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ből működési tartalék 109.778.000 forint, felhalmozási tartalék 108.645.000 forint.                                            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és intézményei finanszírozási kiadása 35.057.000 forint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4) Az Önkormányzat és intézményei 2019. évi kiadása összesen: 4.079.205.000 forint, azaz Négymilliárd-hetvenkilencmillió-kétszázöt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 - 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zemélyi juttatások előirányzat összesen 965.737.000 forint;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b) munkaadót terhelő járulékok és szociális hozzájárulási adó előirányzat összesen 204.849.000 forint;</w:t>
      </w:r>
    </w:p>
    <w:p>
      <w:pPr>
        <w:pStyle w:val="Szvegtrzs2"/>
        <w:tabs>
          <w:tab w:val="clear" w:pos="708"/>
          <w:tab w:val="right" w:pos="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c) dologi kiadások előirányzat összesen 1.088.572.000 forint;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llátottak pénzbeli juttatásai előirányzat összesen 13.989.000 forint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egyéb működési célú kiadás előirányzat összesen 461.777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634.227.000 forint hosszú lejáratú hitel felvételével, 631.945.000 forint előző évi maradvány igénybevételével és 927.000 forint államháztartáson belüli megelőlegezéssel biztosítja. Ebből a működési jellegű kötelező feladatok 927.000 forint, a működési jellegű nem kötelező feladat 8.030.000 forint. A felhalmozási jellegű kötelező feladat 971.034.000 forint, a felhalmozási jellegű nem kötelező feladat 287.108.000 forint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9. évi: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3.713.417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 3.713.417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polgármesteri hivatal (2/1/1. melléklet) 2018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296.667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 296.667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559.003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iadási főösszege: 559.003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8. § Brunszvik Teréz Napközi Otthonos Óvoda (3/2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128.581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b) kiadási főösszege: 128.581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§ A Gróf I. Festetics György Művelődési Központ, Városi Központ és Muzeális Gyűjtemény (3/3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264.724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) kiadási főösszege:</w:t>
        <w:tab/>
        <w:t xml:space="preserve">264.724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0. § A Teréz Anya Szociális Integrált Intézmény (3/4. melléklet) 2019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424.558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</w:t>
        <w:tab/>
        <w:t xml:space="preserve">424.558.000 forint.”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. 13. § (2) bekezdése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3. § (2) Az Önkormányzati rendeletek alapján biztosított közvetett támogatás 182.811.000 forint. (7. melléklet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z Ör.18. § (2) bekezdés j) ponttal egészül 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8. § (2) Hévíz Város Önkormányzat Gazdasági, Műszaki Ellátó Szervezet részére adott feladatok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városi információs táblák gyártása 4.080.000 forint.”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. 2/1/1. melléklete a 11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3) Az Ör. 3/1. melléklete a 13. melléklet szerint módosul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4) Az Ör. 3/2. melléklete a 14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5) Az Ör. 3/3. melléklete a 15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. 3/4. melléklete a 16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7) Az Ör. 5. melléklete a 17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8) Az Ör. 7. melléklete a 18. melléklet szerint módosul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7:00Z</dcterms:created>
  <dc:creator>kiss.anita</dc:creator>
  <dc:description/>
  <cp:keywords/>
  <dc:language>en-US</dc:language>
  <cp:lastModifiedBy>Kondákorné Farkas Erika</cp:lastModifiedBy>
  <cp:lastPrinted>2019-04-09T15:02:00Z</cp:lastPrinted>
  <dcterms:modified xsi:type="dcterms:W3CDTF">2019-04-17T07:37:00Z</dcterms:modified>
  <cp:revision>2</cp:revision>
  <dc:subject/>
  <dc:title>Hévíz Város Önkormányzat Képviselő-testületének</dc:title>
</cp:coreProperties>
</file>